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77"/>
        <w:gridCol w:w="8363"/>
      </w:tblGrid>
      <w:tr>
        <w:trPr>
          <w:trHeight w:val="430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key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usage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otes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c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ill AutoPot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Pot grabs the Esc key before any other ap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  <w:i/>
              </w:rPr>
              <w:t xml:space="preserve">     </w:t>
            </w:r>
            <w:r>
              <w:rPr>
                <w:i/>
              </w:rPr>
              <w:t>(this also applies to the keys below, except Space)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B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Beep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s on/off the red pot beeps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M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hange info box position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x can be positioned at left or right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P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rn Pulse on/off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ulse is used to monitor script activity  </w:t>
            </w:r>
            <w:r>
              <w:rPr>
                <w:i/>
              </w:rPr>
              <w:t xml:space="preserve"> (only works when script is active)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Up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peed up script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with Pulse to adjust script speed as required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age Down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low down script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=/=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trl-R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oggle red pot threshold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e threshold to fire red pot at 75% or at 50%</w:t>
            </w:r>
          </w:p>
        </w:tc>
      </w:tr>
      <w:tr>
        <w:trPr>
          <w:trHeight w:val="146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pace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hift right-click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 press initiates a lock att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longer press also activates script if it's pau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f a default attack has been selected, the Fn key is automatically pressed prior to right click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1 as default attack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2 as default attack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3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3 as default attack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4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4 as default attack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lt-F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set F5 as default attack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again to clear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Home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ecord text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text in chat cursor then press Home to record it</w:t>
            </w:r>
          </w:p>
        </w:tc>
      </w:tr>
      <w:tr>
        <w:trPr>
          <w:trHeight w:val="45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nd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playback text</w:t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End to play back text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567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32"/>
      </w:rPr>
    </w:pPr>
    <w:r>
      <w:rPr>
        <w:sz w:val="32"/>
      </w:rPr>
      <w:t>AutoPot key list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57:00Z</dcterms:created>
  <dc:creator>noname</dc:creator>
  <dc:description/>
  <cp:keywords/>
  <dc:language>en-US</dc:language>
  <cp:lastModifiedBy>noname</cp:lastModifiedBy>
  <dcterms:modified xsi:type="dcterms:W3CDTF">2020-06-19T14:54:00Z</dcterms:modified>
  <cp:revision>5</cp:revision>
  <dc:subject/>
  <dc:title/>
</cp:coreProperties>
</file>