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8505"/>
      </w:tblGrid>
      <w:tr>
        <w:trPr>
          <w:trHeight w:val="43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grabs the Esc key before any other ap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applies to all of the following keys / key combos </w:t>
            </w:r>
            <w:r>
              <w:rPr>
                <w:i/>
                <w:sz w:val="20"/>
              </w:rPr>
              <w:t>(except spac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s on/off the red pot beeps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nge info box position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 box can be positioned at left or righ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is used to check script speed 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</w:rPr>
              <w:t>(only works when script is activ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se with Pulse to adjust script speed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 threshold to fire red pot at 75% or at 50% HP</w:t>
            </w:r>
          </w:p>
        </w:tc>
      </w:tr>
      <w:tr>
        <w:trPr>
          <w:trHeight w:val="117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low press of the space bar initiates a lock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onger press will activate the script and begin lock attack when scrip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a default attack has been nominated, then the F1 – F5 key is automatically pressed just prior to the lock attack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1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2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3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by Windows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5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should be at top right in inventory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text in chat cursor then press Home to record i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567" w:top="147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36"/>
      </w:rPr>
    </w:pPr>
    <w:r>
      <w:rPr>
        <w:sz w:val="36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57:00Z</dcterms:created>
  <dc:creator>noname</dc:creator>
  <dc:description/>
  <cp:keywords/>
  <dc:language>en-US</dc:language>
  <cp:lastModifiedBy>noname</cp:lastModifiedBy>
  <dcterms:modified xsi:type="dcterms:W3CDTF">2021-09-20T13:51:00Z</dcterms:modified>
  <cp:revision>8</cp:revision>
  <dc:subject/>
  <dc:title/>
</cp:coreProperties>
</file>