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118"/>
        <w:gridCol w:w="8647"/>
      </w:tblGrid>
      <w:tr>
        <w:trPr>
          <w:trHeight w:val="43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  <w:t>key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  <w:t>usage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  <w:t>notes</w:t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Esc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kill AutoPot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F11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ause / activate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tomatic pause on alt-tab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Ctrl-B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toggle Beep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rn red pot Beep off/on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Ctrl-M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essage box location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ggle Message box left/right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Ctrl-P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turn Pulse on/off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ulse can be used to check script speed </w:t>
            </w:r>
            <w:r>
              <w:rPr>
                <w:sz w:val="24"/>
              </w:rPr>
              <w:t xml:space="preserve">  </w:t>
            </w:r>
            <w:r>
              <w:rPr>
                <w:i/>
              </w:rPr>
              <w:t>(no pulse while paused)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Ctrl-Q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open Preferences panel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toPot is suspended while Prefs panel is open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Ctrl-R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toggle Red pot threshold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et Red potions to fire at 75% or 50% HP   </w:t>
            </w:r>
            <w:r>
              <w:rPr>
                <w:i/>
              </w:rPr>
              <w:t>(mana &amp; stamina pot around 15%)</w:t>
            </w:r>
          </w:p>
        </w:tc>
      </w:tr>
      <w:tr>
        <w:trPr>
          <w:trHeight w:val="1021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Space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hift right-click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(locked attack)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s the space bar slowly to begin a locked attac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is also works when Autopot is paus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 default attack key (F1 – F8) is issued just prior to the lock attack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alt-A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turn to HoF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d core must be at top right in inventory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alt-Z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Combo attack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witches the skill  F5 &gt; F6 &gt; F7 &gt; F5   </w:t>
            </w:r>
            <w:r>
              <w:rPr>
                <w:i/>
              </w:rPr>
              <w:t>(approx 5 seconds total)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alt-Q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 xml:space="preserve">Custom Combo 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xecute custom combo   </w:t>
            </w:r>
            <w:r>
              <w:rPr>
                <w:i/>
              </w:rPr>
              <w:t>(see Prefs panel)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Home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cord text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e something in chat and press Home to record it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End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layback text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s End to play back text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Page Up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peed up script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e with Pulse to adjust script speed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Page Down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low down script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e with Pulse to adjust script speed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Ctrl-Shift-Z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isable Z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vent accidental change of camera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134" w:gutter="0" w:header="567" w:top="1644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color w:val="715AD2"/>
      </w:rPr>
    </w:pPr>
    <w:r>
      <w:rPr>
        <w:b/>
        <w:i/>
        <w:color w:val="715AD2"/>
        <w:sz w:val="28"/>
      </w:rPr>
      <w:t>Note:</w:t>
    </w:r>
    <w:r>
      <w:rPr>
        <w:b/>
        <w:i/>
        <w:color w:val="715AD2"/>
      </w:rPr>
      <w:t xml:space="preserve"> </w:t>
    </w:r>
    <w:r>
      <w:rPr>
        <w:i/>
        <w:color w:val="715AD2"/>
      </w:rPr>
      <w:t xml:space="preserve">  </w:t>
    </w:r>
    <w:r>
      <w:rPr>
        <w:i/>
        <w:color w:val="715AD2"/>
        <w:sz w:val="24"/>
        <w:szCs w:val="28"/>
      </w:rPr>
      <w:t>AutoPot takes these keys ahead of other apps</w:t>
    </w:r>
  </w:p>
  <w:p>
    <w:pPr>
      <w:pStyle w:val="Footer"/>
      <w:spacing w:before="0" w:after="200"/>
      <w:rPr>
        <w:i/>
        <w:i/>
        <w:color w:val="715AD2"/>
      </w:rPr>
    </w:pPr>
    <w:r>
      <w:rPr>
        <w:i/>
        <w:color w:val="715AD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b/>
        <w:b/>
        <w:color w:val="E59401"/>
        <w:sz w:val="40"/>
      </w:rPr>
    </w:pPr>
    <w:r>
      <w:rPr>
        <w:b/>
        <w:color w:val="E59401"/>
        <w:sz w:val="40"/>
      </w:rPr>
      <w:t>AutoPot key list</w:t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2"/>
      <w:szCs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02:22:00Z</dcterms:created>
  <dc:creator>noname</dc:creator>
  <dc:description/>
  <cp:keywords>Key List</cp:keywords>
  <dc:language>en-US</dc:language>
  <cp:lastModifiedBy>noname</cp:lastModifiedBy>
  <dcterms:modified xsi:type="dcterms:W3CDTF">2022-01-23T02:22:00Z</dcterms:modified>
  <cp:revision>2</cp:revision>
  <dc:subject>AutoPot</dc:subject>
  <dc:title/>
</cp:coreProperties>
</file>