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8647"/>
      </w:tblGrid>
      <w:tr>
        <w:trPr>
          <w:trHeight w:val="43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11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use / activat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 pause on alt-tab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ff/o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ssage box location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Message box left/righ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can be used to check script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pen Preferences panel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is suspended while Prefs panel is ope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Red potions to fire at 75% or 50% HP   </w:t>
            </w:r>
            <w:r>
              <w:rPr>
                <w:i/>
              </w:rPr>
              <w:t>(mana &amp; stamina pot around 15%)</w:t>
            </w:r>
          </w:p>
        </w:tc>
      </w:tr>
      <w:tr>
        <w:trPr>
          <w:trHeight w:val="95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locked attack)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to begin a locked attack while manually positioning the game cursor on the mob. This also works with a longer press when Autopot is paus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default skill key (F1 – F8) is issued immediately prior to shift Right-click.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A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Ho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S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Eura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D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ToA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W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CN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Combo attack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witches the skill  F5 &gt; F6 &gt; F7 and back to default     </w:t>
            </w:r>
            <w:r>
              <w:rPr>
                <w:i/>
              </w:rPr>
              <w:t>(approx 5 seconds tota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Custom Combo 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ecute custom combo   </w:t>
            </w:r>
            <w:r>
              <w:rPr>
                <w:i/>
              </w:rPr>
              <w:t>(see Prefs pane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something in chat and press Home to record i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he recorded tex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Shif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able Z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 accidental change of camer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567" w:top="851" w:footer="113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715AD2"/>
      </w:rPr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AutoPot takes these keys ahead of other apps</w:t>
    </w:r>
  </w:p>
  <w:p>
    <w:pPr>
      <w:pStyle w:val="Footer"/>
      <w:spacing w:before="0" w:after="200"/>
      <w:rPr>
        <w:i/>
        <w:i/>
        <w:color w:val="715AD2"/>
      </w:rPr>
    </w:pPr>
    <w:r>
      <w:rPr>
        <w:i/>
        <w:color w:val="715AD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color w:val="E59401"/>
        <w:sz w:val="40"/>
      </w:rPr>
    </w:pPr>
    <w:r>
      <w:rPr>
        <w:b/>
        <w:color w:val="E59401"/>
        <w:sz w:val="40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2:22:00Z</dcterms:created>
  <dc:creator>noname</dc:creator>
  <dc:description/>
  <cp:keywords>Key List</cp:keywords>
  <dc:language>en-US</dc:language>
  <cp:lastModifiedBy>noname</cp:lastModifiedBy>
  <dcterms:modified xsi:type="dcterms:W3CDTF">2023-03-22T04:14:00Z</dcterms:modified>
  <cp:revision>7</cp:revision>
  <dc:subject>AutoPot</dc:subject>
  <dc:title/>
</cp:coreProperties>
</file>