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0"/>
        <w:gridCol w:w="8930"/>
      </w:tblGrid>
      <w:tr>
        <w:trPr>
          <w:trHeight w:val="43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Sans Unicode" w:cs="Lucida Sans Unicode" w:ascii="Lucida Sans Unicode" w:hAnsi="Lucida Sans Unicode"/>
                <w:sz w:val="24"/>
              </w:rPr>
              <w:t xml:space="preserve"> </w:t>
            </w:r>
            <w:r>
              <w:rPr>
                <w:rFonts w:cs="Lucida Sans Unicode" w:ascii="Lucida Sans Unicode" w:hAnsi="Lucida Sans Unicode"/>
                <w:sz w:val="24"/>
              </w:rPr>
              <w:t>key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usage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notes</w:t>
            </w:r>
          </w:p>
        </w:tc>
      </w:tr>
      <w:tr>
        <w:trPr>
          <w:trHeight w:val="5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sc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it AutoPot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11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use / activate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omatic pause on alt-tab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trl-B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ggle Beep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rn red pot Beep off/on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trl-M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ssage box position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ggle Message box left/right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trl-P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rn Pulse on/off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ulse can be used to check script speed </w:t>
            </w:r>
            <w:r>
              <w:rPr>
                <w:sz w:val="24"/>
              </w:rPr>
              <w:t xml:space="preserve">  </w:t>
            </w:r>
            <w:r>
              <w:rPr>
                <w:i/>
              </w:rPr>
              <w:t>(no pulse while paused)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trl-Q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en Preferences panel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utoPot is suspended while the Prefs panel is open   </w:t>
            </w:r>
            <w:r>
              <w:rPr>
                <w:i/>
              </w:rPr>
              <w:t>(if you leave it open you may die)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trl-R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t Red at 50% or 75%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t Red pots to fire at 50% or 75%   </w:t>
            </w:r>
            <w:r>
              <w:rPr>
                <w:i/>
              </w:rPr>
              <w:t>(Note: mana &amp; stamina pots fire at approx 10%)</w:t>
            </w:r>
          </w:p>
        </w:tc>
      </w:tr>
      <w:tr>
        <w:trPr>
          <w:trHeight w:val="954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pace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sues shift right clic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o commence a locked attack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s the space bar to start a locked attack while manually positioning the game cursor on the mob. The default skill key (F1 – F8) is issued immediately prior to shift right clic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n alternative to space bar:-   press middle mouse button / mouse wheel 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lt-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e to a high level map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re to selected map on red core Page 5 </w:t>
            </w:r>
            <w:r>
              <w:rPr>
                <w:sz w:val="20"/>
              </w:rPr>
              <w:t xml:space="preserve">  </w:t>
            </w:r>
            <w:r>
              <w:rPr>
                <w:i/>
                <w:sz w:val="20"/>
              </w:rPr>
              <w:t>(see Preferencess panel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d teleport core must be at top right in inventory     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lt-S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e to a town or village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re to selected village on red core Page 1  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see Preferencess panel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d teleport core must be at top right in inventory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lt-D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e to ToA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d teleport core must be at top right in inventory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lt-W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e to CN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d teleport core must be at top right in inventory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lt-E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e to Ric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d teleport core must be at top right in inventory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lt-L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ve Party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lt-Z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bo attack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itches the skill  F5 &gt; F6 &gt; F7 and back to default</w:t>
            </w:r>
            <w:r>
              <w:rPr>
                <w:sz w:val="20"/>
              </w:rPr>
              <w:t xml:space="preserve">     </w:t>
            </w:r>
            <w:r>
              <w:rPr>
                <w:i/>
                <w:sz w:val="20"/>
              </w:rPr>
              <w:t>(approx 5 seconds total)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lt-Q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stom combo attack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tivate custom combo</w:t>
            </w:r>
            <w:r>
              <w:rPr>
                <w:sz w:val="20"/>
              </w:rPr>
              <w:t xml:space="preserve">   </w:t>
            </w:r>
            <w:r>
              <w:rPr>
                <w:i/>
                <w:sz w:val="20"/>
              </w:rPr>
              <w:t>(see Preferencess panel)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ome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cord text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ype something in chat and press Home to record it 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nd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yback text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s End to play back the recorded text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age Up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ed up script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e with Pulse to adjust script speed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age Down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ow down script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e with Pulse to adjust script speed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trl-Shift-Z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ble Z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vent accidental change of camer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134" w:gutter="0" w:header="340" w:top="567" w:footer="113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b/>
        <w:i/>
        <w:color w:val="715AD2"/>
        <w:sz w:val="28"/>
      </w:rPr>
      <w:t>Note:</w:t>
    </w:r>
    <w:r>
      <w:rPr>
        <w:b/>
        <w:i/>
        <w:color w:val="715AD2"/>
      </w:rPr>
      <w:t xml:space="preserve"> </w:t>
    </w:r>
    <w:r>
      <w:rPr>
        <w:i/>
        <w:color w:val="715AD2"/>
      </w:rPr>
      <w:t xml:space="preserve">  </w:t>
    </w:r>
    <w:r>
      <w:rPr>
        <w:i/>
        <w:color w:val="715AD2"/>
        <w:sz w:val="24"/>
        <w:szCs w:val="28"/>
      </w:rPr>
      <w:t>AutoPot detects and uses these key combinations ahead of other apps and ahead of the gam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b/>
        <w:b/>
        <w:color w:val="E59401"/>
        <w:sz w:val="40"/>
      </w:rPr>
    </w:pPr>
    <w:r>
      <w:rPr>
        <w:b/>
        <w:color w:val="E59401"/>
        <w:sz w:val="40"/>
      </w:rPr>
      <w:t>AutoPot key list</w: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03:22:00Z</dcterms:created>
  <dc:creator>noname</dc:creator>
  <dc:description/>
  <cp:keywords>Key List</cp:keywords>
  <dc:language>en-US</dc:language>
  <cp:lastModifiedBy>noname</cp:lastModifiedBy>
  <dcterms:modified xsi:type="dcterms:W3CDTF">2023-07-07T16:46:00Z</dcterms:modified>
  <cp:revision>14</cp:revision>
  <dc:subject>AutoPot</dc:subject>
  <dc:title/>
</cp:coreProperties>
</file>