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77"/>
        <w:gridCol w:w="8505"/>
      </w:tblGrid>
      <w:tr>
        <w:trPr>
          <w:trHeight w:val="43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key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usage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notes</w:t>
            </w:r>
          </w:p>
        </w:tc>
      </w:tr>
      <w:tr>
        <w:trPr>
          <w:trHeight w:val="6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Esc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kill AutoPot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oPot grabs the Esc key before any other ap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is applies to all of the following keys / key combos </w:t>
            </w:r>
            <w:r>
              <w:rPr>
                <w:i/>
                <w:sz w:val="20"/>
              </w:rPr>
              <w:t>(except space)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B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oggle Beep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rns on/off the red pot beeps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M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hange info box position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 box can be positioned at left or right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P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urn Pulse on/off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ulse is used to check script speed </w:t>
            </w:r>
            <w:r>
              <w:rPr>
                <w:i/>
              </w:rPr>
              <w:t xml:space="preserve"> </w:t>
            </w:r>
            <w:r>
              <w:rPr>
                <w:i/>
                <w:sz w:val="20"/>
              </w:rPr>
              <w:t>(only works when script is active)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Page Up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peed up script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with Pulse to adjust script speed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Page Down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low down script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use with Pulse to adjust script speed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R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oggle red pot threshold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itch threshold to fire red pot at 75% or at 50% HP</w:t>
            </w:r>
          </w:p>
        </w:tc>
      </w:tr>
      <w:tr>
        <w:trPr>
          <w:trHeight w:val="117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Space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hift right-click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slow press of the space bar initiates a lock attac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 longer press will activate the script and begin lock attack when script is paus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f a default attack has been nominated, then the F1 – F5 key is automatically pressed just prior to the lock attack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F1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et F1 as default attack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s again to clear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F2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et F2 as default attack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s again to clear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F3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et F3 as default attack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s again to clear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F4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ot used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erved by Windows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F5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et F5 as default attack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s again to clear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a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turn to HoF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d core should be at top right in inventory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z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ombo attack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itches skill  F5 &gt; F6 &gt; F7 &gt; F5  (approx 5 sec total)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Home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ord text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e text in chat cursor then press Home to record it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End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layback text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s End to play back text</w:t>
            </w:r>
          </w:p>
        </w:tc>
      </w:tr>
      <w:tr>
        <w:trPr>
          <w:trHeight w:val="27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567" w:top="147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36"/>
      </w:rPr>
    </w:pPr>
    <w:r>
      <w:rPr>
        <w:sz w:val="36"/>
      </w:rPr>
      <w:t>AutoPot key list</w: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57:00Z</dcterms:created>
  <dc:creator>noname</dc:creator>
  <dc:description/>
  <cp:keywords/>
  <dc:language>en-US</dc:language>
  <cp:lastModifiedBy>noname</cp:lastModifiedBy>
  <dcterms:modified xsi:type="dcterms:W3CDTF">2021-10-04T03:28:00Z</dcterms:modified>
  <cp:revision>9</cp:revision>
  <dc:subject/>
  <dc:title/>
</cp:coreProperties>
</file>